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Псков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Псковской городской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города Пскова на 2013 год и плановый период 2014 и 2015 годов» 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Решения вносится с целью уточнения плановых показателей бюджета города Пскова на 2013 год  в соответствии  с пунктом 1     статьи 74 Положения о бюджетном процессе   в муниципальном образовании «Город Псков», подпунктом 1.1 пункта 1 статьи 23 Устава муниципального образования «Город Псков».</w:t>
      </w:r>
    </w:p>
    <w:p>
      <w:pPr>
        <w:pStyle w:val="ConsPlusTitle"/>
        <w:widowControl/>
        <w:tabs>
          <w:tab w:val="clear" w:pos="708"/>
          <w:tab w:val="left" w:pos="360" w:leader="none"/>
        </w:tabs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eastAsia="Arial"/>
        </w:rPr>
        <w:t xml:space="preserve">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основных параметров бюджета города Пскова на 2013 год:</w:t>
      </w:r>
    </w:p>
    <w:p>
      <w:pPr>
        <w:pStyle w:val="Normal"/>
        <w:ind w:left="540" w:hanging="0"/>
        <w:jc w:val="right"/>
        <w:rPr/>
      </w:pPr>
      <w:r>
        <w:rPr/>
        <w:t>тыс. руб.</w:t>
      </w:r>
    </w:p>
    <w:tbl>
      <w:tblPr>
        <w:tblW w:w="102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2268"/>
        <w:gridCol w:w="1912"/>
        <w:gridCol w:w="2266"/>
      </w:tblGrid>
      <w:tr>
        <w:trPr>
          <w:trHeight w:val="51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                                   (от 17.12.2013 №831)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 (+/-)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 учетом уточнений</w:t>
            </w:r>
          </w:p>
        </w:tc>
      </w:tr>
      <w:tr>
        <w:trPr>
          <w:trHeight w:val="259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- все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284 456,4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180,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301 636,4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98 637,3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98 637,3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- все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585 819,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 180,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602 999,1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т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 514,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22,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 436,0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сид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7 417,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87,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4 004,0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вен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 994,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 329,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17 665,0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ные межбюджетные трансфер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894,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894,1</w:t>
            </w:r>
          </w:p>
        </w:tc>
      </w:tr>
      <w:tr>
        <w:trPr>
          <w:trHeight w:val="28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- все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454 470,5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180,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471 650,5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ходы по вопросам местного знач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02 815,5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509,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5 324,5</w:t>
            </w:r>
          </w:p>
        </w:tc>
      </w:tr>
      <w:tr>
        <w:trPr>
          <w:trHeight w:val="51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ходы по переданным госполномоч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 655,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 329,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 326,0</w:t>
            </w:r>
          </w:p>
        </w:tc>
      </w:tr>
      <w:tr>
        <w:trPr>
          <w:trHeight w:val="28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ИЦИТ (-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 014,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 014,1</w:t>
            </w:r>
          </w:p>
        </w:tc>
      </w:tr>
      <w:tr>
        <w:trPr>
          <w:trHeight w:val="28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5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 вносятся без изменения основных параметров по доходам и расходам, предусмотренным на плановый период 2014 и 2015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зменения доходной части бюджета города Пскова на 2013 год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ыс. руб. </w:t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309"/>
        <w:gridCol w:w="1122"/>
        <w:gridCol w:w="1211"/>
        <w:gridCol w:w="2903"/>
      </w:tblGrid>
      <w:tr>
        <w:trPr>
          <w:tblHeader w:val="true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(17.12.2013 № 831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+/-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с учетом изменений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>
          <w:tblHeader w:val="true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85 819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18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02 999,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85 819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18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02 999,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 514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22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 436,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на поддержку мер по обеспечению сбалансированности бюджетов городских округ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 431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22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 353,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средства в связи с увеличением контингента в музыкальных школах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77 417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587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94 004,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мероприятий по организации питания учащихся  в муниципальных общеобразовательных учрежден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819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 4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419,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распорядитель: Управление образования  – уменьшение бюджетных ассигнований на питание в школах в связи с тем, что общий объем субсидии рассчитан исходя из 100% посещения детьми МОУ, и не учитывает болезни, карантин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из федерального бюджета на софинансирование региональной программы в области энергосбережения и повышения энергетической эффективности Псковской области на 2010-2015 годы с перспективой до 2020.Субсидии местным бюджетам, направленные на повышение энергетической эффективности наружного освещения, в том числе на замену светильников уличного освещения на энергоэффективны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77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277,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распорядитель: Администрация города Пскова – увеличение бюджетных ассигнований на замену ламп уличного освещения на энергосберегающие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ирование областной долгосрочной целевой программы "Обеспечение жильем молодых семей Псковской области" на 2011-2015 г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868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777,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. распорядитель: УУРЖП – уменьшение бюджетных ассигнований в связи со сложившейся экономией 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Федеральной целевой программы "Жилище" на 2011-2015 годы, подпрограмма "Обеспечение жильем молодых семей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39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01,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. распорядитель: УУРЖП – уменьшение бюджетных ассигнований в связи со сложившейся экономией 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ирование областной долгосрочной  целевой программы "Развитие системы образования в  Псковской области на 2012-2014 годы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57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996,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распорядитель: Управление образования  – дополнительные бюджетные ассигнования на реализацию сертификатов на приобретение мобильного компьютерного класса, кухонного, медицинского и компьютерного оборудования (Гуманитарный лицей, ППК, Лицей №4, МБОУ СОШ №16,18, Псковская лингвистическая гимназия)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федерального бюджета на софинансирование региональной программы в области энергосбережения и повышения энергетической эффективности Псковской области на 2010-2015 годы с перспективой до 2020 года. Субсидии местным бюджетам на приобретение и монтаж энергосберегающего оборудования для насосно-вентиляционного оборуд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00,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распорядитель: Администрация города Пскова – дополнительные бюджетные ассигнования на приобретение и монтаж энергосберегающего оборудования для насосно-вентиляционного оборудования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 994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 329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7 665,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финансирование областной долгосрочной целевой программы "Демографическая политика в Псковской области на 2012-2015 годы" (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54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753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792,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. распорядитель: УУРЖП – уменьшение бюджетных ассигнований в связи  со сложившейся экономией  средств по результатам проведенных аукционов </w:t>
            </w:r>
            <w:r>
              <w:rPr>
                <w:b/>
                <w:i/>
                <w:sz w:val="20"/>
                <w:szCs w:val="20"/>
              </w:rPr>
              <w:t>(изменения вносятся в адресную инвестиционную программу)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 за счет средств областного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7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4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51,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распорядитель: Управление образования – увеличение бюджетных ассигнований в связи с изменением источника финансирования вознаграждения за классное руководство (с федеральной субвенции на областную)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43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35,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. распорядитель: Управление образования – дополнительные средства на выплату вознаграждения за классное руководство 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239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 603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636,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распорядитель: УО АГП – уменьшение бюджетных ассигнований в связи с тем, что объем субвенции рассчитывается исходя из 100% посещения детьми ДОУ, фактическая потребность в средствах меньше планируемой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модернизацию региональных систем общего образ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61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3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999,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распорядитель: Управление образования – дополнительные бюджетные ассигнования на приобретение учебников (12 школ)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3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2,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. распорядитель: Администрация города Пскова – уменьшение бюджетных ассигнований в связи с уточнением фонда оплаты труда в соответствии с нормативами 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распорядитель: Администрация города Пскова – дополнительные бюджетные ассигнования на публикацию списков присяжных заседателей по Ленинградскому окружному суду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284 456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18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301 636,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зменение расходной части бюджета города Пскова на 2013 год</w:t>
      </w:r>
    </w:p>
    <w:p>
      <w:pPr>
        <w:pStyle w:val="Normal"/>
        <w:ind w:left="7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бюджета увеличиваются на сумму </w:t>
      </w:r>
      <w:r>
        <w:rPr>
          <w:b/>
          <w:sz w:val="28"/>
          <w:szCs w:val="28"/>
        </w:rPr>
        <w:t xml:space="preserve">17 180,0 тыс. руб. </w:t>
      </w:r>
      <w:r>
        <w:rPr>
          <w:sz w:val="28"/>
          <w:szCs w:val="28"/>
        </w:rPr>
        <w:t>за счет безвозмездных поступлений. Из общей суммы межбюджетных трансфертов 11 258,0 тыс. руб. имеют целевое назначение, распределение указанных средств отражено в таблице раздела 2 Пояснительной запи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Средства дотации на поддержку мер по обеспечению сбалансированности бюджетов – 5 922,0 тыс. руб. распределены следующим образом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>тыс. руб.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7"/>
        <w:gridCol w:w="1730"/>
        <w:gridCol w:w="4613"/>
      </w:tblGrid>
      <w:tr>
        <w:trPr>
          <w:tblHeader w:val="true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ия</w:t>
            </w:r>
          </w:p>
        </w:tc>
      </w:tr>
      <w:tr>
        <w:trPr>
          <w:tblHeader w:val="true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Управление образова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 115,8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ские са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15,8</w:t>
            </w:r>
          </w:p>
        </w:tc>
        <w:tc>
          <w:tcPr>
            <w:tcW w:w="4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бюджетные ассигнования на увеличение фонда оплаты труда педагогических работников для выполнения Указа Президента РФ от 07.05.2012 №597</w:t>
            </w:r>
          </w:p>
        </w:tc>
      </w:tr>
      <w:tr>
        <w:trPr/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б/у на м/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8</w:t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а/у на м/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Управление культур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4 806,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школьные учрежд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46,7</w:t>
            </w:r>
          </w:p>
        </w:tc>
        <w:tc>
          <w:tcPr>
            <w:tcW w:w="4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бюджетные ассигнования на увеличение фонда оплаты труда педагогических работников дополнительного образования и работников культуры для выполнения Указа Президента РФ от 07.05.2012 №597</w:t>
            </w:r>
          </w:p>
        </w:tc>
      </w:tr>
      <w:tr>
        <w:trPr/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б/у на м/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46,7</w:t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орцы и дома культур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49,4</w:t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б/у на м/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9,4</w:t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тек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,1</w:t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а/у на м/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1</w:t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922,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Проект предусматривает передвижение бюджетных ассигнований по предложениям главных распорядителей бюджетных средств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675"/>
        <w:gridCol w:w="4845"/>
      </w:tblGrid>
      <w:tr>
        <w:trPr>
          <w:tblHeader w:val="true"/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ия</w:t>
            </w:r>
          </w:p>
        </w:tc>
      </w:tr>
      <w:tr>
        <w:trPr>
          <w:tblHeader w:val="true"/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Управление образования Администрации г. Псков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,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тские сады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б/у на м/з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0,0</w:t>
            </w:r>
          </w:p>
        </w:tc>
        <w:tc>
          <w:tcPr>
            <w:tcW w:w="48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бюджетных ассигнований на оплату труда для МАДОУ №22 «Теремок» в связи со сложившейся экономией по МБДОУ №53,5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а/у на иные цели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0,0</w:t>
            </w:r>
          </w:p>
        </w:tc>
        <w:tc>
          <w:tcPr>
            <w:tcW w:w="4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олы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б/у на м/з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1 309,3</w:t>
            </w:r>
          </w:p>
        </w:tc>
        <w:tc>
          <w:tcPr>
            <w:tcW w:w="48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бюджетных ассигнований в связи с уточнением КБК по средствам, на увеличение фонда оплаты труда педагогических работников для выполнения Указа Президента РФ от 07.05.2012 №597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б/у на иные цели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1 309,3</w:t>
            </w:r>
          </w:p>
        </w:tc>
        <w:tc>
          <w:tcPr>
            <w:tcW w:w="4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а/у на м/з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7,9</w:t>
            </w:r>
          </w:p>
        </w:tc>
        <w:tc>
          <w:tcPr>
            <w:tcW w:w="4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а/у на иные цели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257,9</w:t>
            </w:r>
          </w:p>
        </w:tc>
        <w:tc>
          <w:tcPr>
            <w:tcW w:w="4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ола - интернат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б/у на м/з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9,6</w:t>
            </w:r>
          </w:p>
        </w:tc>
        <w:tc>
          <w:tcPr>
            <w:tcW w:w="4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б/у на иные цели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6</w:t>
            </w:r>
          </w:p>
        </w:tc>
        <w:tc>
          <w:tcPr>
            <w:tcW w:w="4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учреждения (ППРиК)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б/у на м/з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2</w:t>
            </w:r>
          </w:p>
        </w:tc>
        <w:tc>
          <w:tcPr>
            <w:tcW w:w="4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б/у на иные цели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4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енсация части родительской платы за содержание ребенка в ДОУ…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б/у на иные цели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8,8</w:t>
            </w:r>
          </w:p>
        </w:tc>
        <w:tc>
          <w:tcPr>
            <w:tcW w:w="48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средств на выплату компенсации МБДОУ в связи с экономией по выплатам в негосударственных дошкольных образовательных учреждениях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екоммерческим организациям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8,8</w:t>
            </w:r>
          </w:p>
        </w:tc>
        <w:tc>
          <w:tcPr>
            <w:tcW w:w="4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 на воспитание и обучение детей инвалидов в ДОУ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8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движение бюджетных ассигнований для приведения в соответствие с уведомлениями ГФУ распределения средств между подразделами 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б/у на иные цели (школы)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4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б/у на иные цели (сады)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,0</w:t>
            </w:r>
          </w:p>
        </w:tc>
        <w:tc>
          <w:tcPr>
            <w:tcW w:w="4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ые межбюджетные трансферты на реализацию социальных гарантий… 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б/у на иные цели (школы)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,0</w:t>
            </w:r>
          </w:p>
        </w:tc>
        <w:tc>
          <w:tcPr>
            <w:tcW w:w="4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б/у на иные цели (сады)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0</w:t>
            </w:r>
          </w:p>
        </w:tc>
        <w:tc>
          <w:tcPr>
            <w:tcW w:w="4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сковская городская Дум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,0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путаты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фонд оплаты труда и страховые взносы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4,8</w:t>
            </w:r>
          </w:p>
        </w:tc>
        <w:tc>
          <w:tcPr>
            <w:tcW w:w="4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бюджетных ассигнований на выплату вознаграждения депутатам, работающим на штатной основе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ные выплаты персоналу, за исключением ФОТ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,8</w:t>
            </w:r>
          </w:p>
        </w:tc>
        <w:tc>
          <w:tcPr>
            <w:tcW w:w="4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правление по градостроительной деятельности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,0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закупка товаров, работ и услуг в сфере ИКТ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,8</w:t>
            </w:r>
          </w:p>
        </w:tc>
        <w:tc>
          <w:tcPr>
            <w:tcW w:w="4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бюджетных ассигнований на приобретение антивирусной программы за счет сложившейся экономии средств по расходам на содержание имущества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прочая закупка товаров, работ и услуг для муниципальных нужд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8</w:t>
            </w:r>
          </w:p>
        </w:tc>
        <w:tc>
          <w:tcPr>
            <w:tcW w:w="4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Администрация города Псков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,0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родские расходы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ые выплаты населению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вижение бюджетных ассигнований на оказание материальной помощи 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сполнение судебных актов РФ и мировых соглашений по возмещению вреда, причиненного  в результате незаконных действий (бездействий)…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48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вижение бюджетных ассигнований на исполнение судебных решений, судебных актов и постановлений судебных приставов 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уплата прочих налогов и сборов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4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ные выплаты персоналу, за исключением ФОТ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00,0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бюджетных ассигнований в связи с ожидаемой экономией по ежемесячным гарантированным выплатам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сполнение судебных актов РФ и мировых соглашений по возмещению вреда, причиненного  в результате незаконных действий (бездействий)…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8</w:t>
            </w:r>
          </w:p>
        </w:tc>
        <w:tc>
          <w:tcPr>
            <w:tcW w:w="48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ассигнований в связи с уточнением вида расходов по исполнению судебного решения по возмещению государственной пошлины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лата прочих налогов, сборов и иных платежей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8</w:t>
            </w:r>
          </w:p>
        </w:tc>
        <w:tc>
          <w:tcPr>
            <w:tcW w:w="48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КУ «Гараж Администрации города Пскова»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очая закупка товаров, работ и услуг для муниципальных нужд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7,0</w:t>
            </w:r>
          </w:p>
        </w:tc>
        <w:tc>
          <w:tcPr>
            <w:tcW w:w="48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бюджетных ассигнований на оплату государственной пошлины для постановки на учет автомобилей, переданных учреждению из ГБУ Псковской области «Автобаза Администрации Псковской области»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уплата прочих налогов, сборов и иных платежей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</w:t>
            </w:r>
          </w:p>
        </w:tc>
        <w:tc>
          <w:tcPr>
            <w:tcW w:w="4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Управление городского хозяйства Администрации г. Псков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,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softHyphen/>
              <w:t>- фонд оплаты труда и страховые взносы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55,0</w:t>
            </w:r>
          </w:p>
        </w:tc>
        <w:tc>
          <w:tcPr>
            <w:tcW w:w="48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бюджетных ассигнований на оплату больничного листа по беременности и родам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ные выплаты персоналу, за исключением фонда оплаты труд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55,0</w:t>
            </w:r>
          </w:p>
        </w:tc>
        <w:tc>
          <w:tcPr>
            <w:tcW w:w="4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граничное сотрудничество «Эстония – Латвия - Россия»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ные выплаты персоналу, за исключением фонда оплаты труд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3</w:t>
            </w:r>
          </w:p>
        </w:tc>
        <w:tc>
          <w:tcPr>
            <w:tcW w:w="48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бюджетных ассигнований для приведения в соответствие Приказу Минфина РФ от 21.12.2012 №171-н расходов, связанных с командированием работников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0"/>
                <w:szCs w:val="20"/>
              </w:rPr>
              <w:t>- прочая закупка товаров, работ и услуг для муниципальных нужд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</w:t>
            </w:r>
          </w:p>
        </w:tc>
        <w:tc>
          <w:tcPr>
            <w:tcW w:w="4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Комитет по управлению муниципальным имуществом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0,0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нд оплаты труда и страховые взносы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,8</w:t>
            </w:r>
          </w:p>
        </w:tc>
        <w:tc>
          <w:tcPr>
            <w:tcW w:w="48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 бюджетных ассигнований на оплату налогов по выплатам на СКЛ и гарантированной выплаты (в бюджете была утверждена не в полном объеме)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ые выплаты персоналу, за исключением ФОТ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4,8</w:t>
            </w:r>
          </w:p>
        </w:tc>
        <w:tc>
          <w:tcPr>
            <w:tcW w:w="4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,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11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Приложение 13 </w:t>
      </w:r>
      <w:r>
        <w:rPr>
          <w:b/>
          <w:sz w:val="28"/>
          <w:szCs w:val="28"/>
        </w:rPr>
        <w:t>«Источники внутреннего финансирования дефицита бюджета города Пскова на 2013 год»</w:t>
      </w:r>
      <w:r>
        <w:rPr>
          <w:sz w:val="28"/>
          <w:szCs w:val="28"/>
        </w:rPr>
        <w:t xml:space="preserve"> вносятся изменения в связи с увеличением объема доходов и соответствующим изменением объема расходов на 17 180,0 тыс. руб. </w:t>
      </w:r>
    </w:p>
    <w:p>
      <w:pPr>
        <w:pStyle w:val="Normal"/>
        <w:tabs>
          <w:tab w:val="clear" w:pos="708"/>
          <w:tab w:val="left" w:pos="7110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11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Приложение  17 </w:t>
      </w:r>
      <w:r>
        <w:rPr>
          <w:b/>
          <w:sz w:val="28"/>
          <w:szCs w:val="28"/>
        </w:rPr>
        <w:t>«Перечень целевых программ, реализуемых за счет средств бюджета города Пскова в 2013 году»</w:t>
      </w:r>
      <w:r>
        <w:rPr>
          <w:sz w:val="28"/>
          <w:szCs w:val="28"/>
        </w:rPr>
        <w:t xml:space="preserve"> на основании изменений, вносимых в расходную часть бюджета, вносятся следующие изменения:</w:t>
      </w:r>
    </w:p>
    <w:p>
      <w:pPr>
        <w:pStyle w:val="Normal"/>
        <w:tabs>
          <w:tab w:val="clear" w:pos="708"/>
          <w:tab w:val="left" w:pos="7110" w:leader="none"/>
        </w:tabs>
        <w:ind w:firstLine="708"/>
        <w:jc w:val="right"/>
        <w:rPr/>
      </w:pPr>
      <w:r>
        <w:rPr>
          <w:sz w:val="28"/>
          <w:szCs w:val="28"/>
        </w:rPr>
        <w:t>тыс. руб</w:t>
      </w:r>
      <w:r>
        <w:rPr/>
        <w:t>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279"/>
        <w:gridCol w:w="1223"/>
        <w:gridCol w:w="1223"/>
        <w:gridCol w:w="1223"/>
        <w:gridCol w:w="1223"/>
        <w:gridCol w:w="1223"/>
      </w:tblGrid>
      <w:tr>
        <w:trPr>
          <w:tblHeader w:val="true"/>
          <w:trHeight w:val="23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рограмм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вание  на 2013 год, всег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дераль-ный бюдж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ластной              бюдж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родской       бюдж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бюд-     жетные средства</w:t>
            </w:r>
          </w:p>
        </w:tc>
      </w:tr>
      <w:tr>
        <w:trPr>
          <w:trHeight w:val="23" w:hRule="atLeast"/>
        </w:trPr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ЦП муниципального образования "Город Псков" "Школьное питание" на 2011-2013 годы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 238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 819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 419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 838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 419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 419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3 40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 40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55 035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 223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 651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 011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51 635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 223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 251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 011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3 40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3 40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both"/>
        <w:rPr>
          <w:sz w:val="16"/>
          <w:szCs w:val="16"/>
          <w:highlight w:val="green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В связи с уточнением вида работ по ремонту здания МБОУ «Псковская общеобразовательная школа интернат» (с текущего на капитальный ремонт) вносятся изменения в Приложение 18 «План финансирования капитального ремонта объектов муниципального сектора»: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1637"/>
        <w:gridCol w:w="1623"/>
        <w:gridCol w:w="1477"/>
      </w:tblGrid>
      <w:tr>
        <w:trPr>
          <w:tblHeader w:val="true"/>
        </w:trPr>
        <w:tc>
          <w:tcPr>
            <w:tcW w:w="5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ов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тыс. руб.</w:t>
            </w:r>
          </w:p>
        </w:tc>
      </w:tr>
      <w:tr>
        <w:trPr>
          <w:tblHeader w:val="true"/>
        </w:trPr>
        <w:tc>
          <w:tcPr>
            <w:tcW w:w="5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ыл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л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БРАЗОВА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94 748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95 356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608,0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образования Администрации  г. Пско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 506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 114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,0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Школ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 453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 061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08,0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Псковская общеобразовательная школа-интерна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1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9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0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 185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 793,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 основании изменений, вносимых в расходную часть бюджета города Пскова на 2013 год, вносятся изменения в Приложение 22 </w:t>
      </w:r>
      <w:r>
        <w:rPr>
          <w:b/>
          <w:sz w:val="28"/>
          <w:szCs w:val="28"/>
        </w:rPr>
        <w:t>«Адресная инвестиционная программа города Пскова на 2013-2015 годы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 подготовлен бюджетным отделом финансового управления Администрации города Пскова. Начальник отдела  - Михайлова Т.В., тел. 29-04-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Администрации города Пскова</w:t>
        <w:tab/>
        <w:tab/>
        <w:t xml:space="preserve">                       </w:t>
        <w:tab/>
        <w:t xml:space="preserve">                       Т.Г. Вин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инченкова И.Б., 29-04-07</w:t>
      </w:r>
    </w:p>
    <w:sectPr>
      <w:footerReference w:type="default" r:id="rId2"/>
      <w:type w:val="nextPage"/>
      <w:pgSz w:w="11906" w:h="16838"/>
      <w:pgMar w:left="935" w:right="851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8"/>
        </w:tabs>
        <w:ind w:left="110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30:00Z</dcterms:created>
  <dc:creator>а</dc:creator>
  <dc:description/>
  <cp:keywords/>
  <dc:language>en-US</dc:language>
  <cp:lastModifiedBy>а</cp:lastModifiedBy>
  <cp:lastPrinted>2013-12-20T11:19:00Z</cp:lastPrinted>
  <dcterms:modified xsi:type="dcterms:W3CDTF">2013-12-20T08:20:00Z</dcterms:modified>
  <cp:revision>69</cp:revision>
  <dc:subject/>
  <dc:title>ПОЯСНИТЕЛЬНАЯ ЗАПИСКА</dc:title>
</cp:coreProperties>
</file>